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1906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1906 - Machines à perfuser les greffons 2026 : équipements et prestations associées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 Merle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O Les capacités professionnelles (présentation des moyens humains et des ressources matérielles) et financières (déclaration du chiffre d’affaires sur les 3 dernières années) du sous-traitant ;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1906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2-09T15:00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